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yd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s gif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dn’t step foot in a room alone with Nathaniel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s to nice and let him slide with the wrong wo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m but suppor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aught what they learned in the orchestr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ot into a heated argument with Nathaniel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lling to go to skid row for the less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cited about the les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ught the way he did for other Julliard stud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7 Soloist</w:t>
        <w:tab/>
        <w:tab/>
        <w:tab/>
        <w:t>Your Name: __________________</w:t>
      </w:r>
    </w:p>
    <w:p>
      <w:pPr>
        <w:pStyle w:val="Normal"/>
        <w:rPr/>
      </w:pPr>
      <w:r>
        <w:rPr/>
        <w:t>Read Chapter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and Contrast the Teaching Styles of Snyder and Kar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25:00Z</dcterms:created>
  <dc:creator>Craig Rush</dc:creator>
  <dc:description/>
  <cp:keywords/>
  <dc:language>en-US</dc:language>
  <cp:lastModifiedBy>admin</cp:lastModifiedBy>
  <dcterms:modified xsi:type="dcterms:W3CDTF">2011-09-28T18:25:00Z</dcterms:modified>
  <cp:revision>2</cp:revision>
  <dc:subject/>
  <dc:title/>
</cp:coreProperties>
</file>